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10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2E        Title:   Weather Systems summary                        Date: 14 October 2008 </w:t>
      </w:r>
    </w:p>
    <w:p>
      <w:pPr>
        <w:pStyle w:val="Normal"/>
        <w:rPr/>
      </w:pPr>
      <w:r>
        <w:rPr/>
        <w:t>Fill in the boxes (you will obviously make the boxes bigger, but not lots of detail – just the outline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958"/>
        <w:gridCol w:w="4140"/>
        <w:gridCol w:w="432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ther system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pressure, Low pressure or both [if both explain where each is]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ther you get with i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example or 2 of problems that can occur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ssion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Anticyclon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ricane/cyclon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Nin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n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41:00Z</dcterms:created>
  <dc:creator>Lindy</dc:creator>
  <dc:description/>
  <cp:keywords/>
  <dc:language>en-US</dc:language>
  <cp:lastModifiedBy>Lindy</cp:lastModifiedBy>
  <dcterms:modified xsi:type="dcterms:W3CDTF">2008-10-13T13:48:00Z</dcterms:modified>
  <cp:revision>1</cp:revision>
  <dc:subject/>
  <dc:title>Title:</dc:title>
</cp:coreProperties>
</file>